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402"/>
      </w:tblGrid>
      <w:tr>
        <w:trPr>
          <w:trHeight w:val="56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15» марта 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4/4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полнительном распределении специальных знаков (марок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 соответствии  с  пунктом 3 статьи 67 Федерального закона от 10 января 2003 года № 19-ФЗ «О выборах Президента Российской Федерации», постановлениями Центральной избирательной комиссии Российской Федерации от 8 ноября 2023 года № 137/1044-8 «О специальных знаках (марках) для избирательных бюллетеней для голосования на выборах Президента Российской Федерации», от 08 ноября 2023 года № 137/1046-8 «</w:t>
      </w:r>
      <w:r>
        <w:rPr>
          <w:rStyle w:val="StrongEmphasis"/>
          <w:b w:val="false"/>
          <w:bCs w:val="false"/>
          <w:color w:val="333333"/>
          <w:sz w:val="26"/>
          <w:szCs w:val="26"/>
          <w:shd w:fill="FFFFFF" w:val="clear"/>
        </w:rPr>
        <w:t>О количестве специальных знаков (марок) для избирательных бюллетеней для голосования на выборах Президента Российской Федерации в 2024 году</w:t>
      </w:r>
      <w:r>
        <w:rPr>
          <w:sz w:val="26"/>
          <w:szCs w:val="26"/>
        </w:rPr>
        <w:t xml:space="preserve">», территориальная избирательная комиссия Правобережного округа города Липецка </w:t>
      </w:r>
      <w:r>
        <w:rPr>
          <w:b/>
          <w:sz w:val="26"/>
          <w:szCs w:val="26"/>
        </w:rPr>
        <w:t>постановляет</w:t>
      </w:r>
      <w:r>
        <w:rPr>
          <w:b/>
          <w:bCs/>
          <w:spacing w:val="2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ополнительно распределить специальные знаки (марки) для избирательных бюллетеней на выборах Президента Российской Федерации, передаваемых участковой избирательной комиссии избирательного участка № 23-37, образованного в месте временного пребывания избирателей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 </w:t>
      </w:r>
      <w:r>
        <w:rPr>
          <w:sz w:val="26"/>
          <w:szCs w:val="26"/>
        </w:rPr>
        <w:t>Контроль за выполнением настоящего постановления возложить на секретаря избирательной комиссии Затонских О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Направить настоящее постановление в избирательную комиссию Липецкой области, участковую избирательную комиссию № 23-37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Затонских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641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Правобережного округа города Липец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5» марта 2024 года №74/4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распределение специальных знаков (марок) для избирательных бюллетеней на выборах Президента Российской Федерации, передаваемых участковой  избирательной комиссии избирательного участка № 23-37, образованного в месте временного пребывания избирате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786"/>
        <w:gridCol w:w="1444"/>
        <w:gridCol w:w="1445"/>
        <w:gridCol w:w="3704"/>
        <w:gridCol w:w="1652"/>
        <w:gridCol w:w="1519"/>
        <w:gridCol w:w="1629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keepNext w:val="true"/>
              <w:spacing w:lineRule="auto" w:line="21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участк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передаваемых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ирательных бюллетеней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ые листы с марками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лный лист с маркам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spacing w:lineRule="auto" w:line="216"/>
              <w:ind w:hanging="1"/>
              <w:rPr/>
            </w:pPr>
            <w:r>
              <w:rPr>
                <w:b/>
                <w:bCs/>
                <w:sz w:val="24"/>
                <w:szCs w:val="24"/>
              </w:rPr>
              <w:t>Всего марок, шт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183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листов, 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лис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количество марок, шт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-3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46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-117465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да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4651-117465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ерв Т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1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60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465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746</w:t>
            </w: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firstLine="7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39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73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73619-11749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67300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3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9:45:00Z</dcterms:created>
  <dc:creator>Customer</dc:creator>
  <dc:description/>
  <cp:keywords/>
  <dc:language>en-US</dc:language>
  <cp:lastModifiedBy>perovaev</cp:lastModifiedBy>
  <cp:lastPrinted>2024-03-14T19:11:00Z</cp:lastPrinted>
  <dcterms:modified xsi:type="dcterms:W3CDTF">2024-03-15T16:45:00Z</dcterms:modified>
  <cp:revision>52</cp:revision>
  <dc:subject/>
  <dc:title>ТЕРРИТОРИАЛЬНАЯ ИЗБИРАТЕЛЬНАЯ  КОМИССИЯ</dc:title>
</cp:coreProperties>
</file>